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кросс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кросс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Адреса поставок указаны в Приложениях №№6.1., 6.2., 6.3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 кв. - до 10.02.2015г., 2 кв. -10.04.2015г., 3 кв. - 10.07.2015г., 4 кв.-10.10.2015г.;</w:t>
            </w:r>
          </w:p>
          <w:p>
            <w:pPr>
              <w:pStyle w:val="Normal"/>
              <w:rPr/>
            </w:pPr>
            <w:r>
              <w:rPr/>
              <w:t>по приложению №1.2 - до 20 мая 2015г.;</w:t>
            </w:r>
          </w:p>
          <w:p>
            <w:pPr>
              <w:pStyle w:val="Normal"/>
              <w:rPr/>
            </w:pPr>
            <w:r>
              <w:rPr/>
              <w:t>по приложению №1.3 - 1 кв. - до 10 февраля 2015г., 2 кв. - до 10 апреля 2015г., 3 кв. - до  10 ию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312 967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8T11:34:00Z</cp:lastPrinted>
  <dcterms:modified xsi:type="dcterms:W3CDTF">2014-12-08T09:42:00Z</dcterms:modified>
  <cp:revision>6</cp:revision>
  <dc:subject/>
  <dc:title> </dc:title>
</cp:coreProperties>
</file>